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gui.doc                                                August 1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new features added in version 1.4 of MODFLOW-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remain in the latest version of MODFLOW-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exported while in the MODFLOW FD Grid lay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the File Menu, and then selecting Run MODFLOW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a new dialog box appears in which you can specify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by selecting check boxes.  Those check boxes whose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correspond to a single data file to be exporte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th the data files to which they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                      Corresponding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                        Misc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itial hydraulic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crib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es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ontrol             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-Centered Flow            Formation hydraul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olution Method         Data file for the DE4, SIP, SOR or 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rix sol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exported can thus be limited to those affected b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geospatial information layers and the Proj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ortant to note that if there ar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OW FD Grid layer, or if the number of geologic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if the vertical discretization within geologic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ll data files should be re-exported.  If you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 of MODFLOW-96 and have a question regarding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exported, it is best to export all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ases where only single data files need to be ex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sh to change the matrix solution method, but all geo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has remained the same.  Only the box f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Method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a previous simulation, you have only changed pumping 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s or the top and bottom elevations of the pumped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s in the layers Wells Unit[i].  Only the data file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eds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a previous simulation, you have only changed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hydraulic properties (hydraulic con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torage, etc.) but have not made changes in the MODFLOW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layer.  Only the Block-Centered Flow data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4, selected geospatial information is chec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  Errors or warnings detected during the export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Rootname.ERR, where Rootname is the file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vation of the bottom of a Line or Area River in a geo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e between the top and bottom elevation of the geologi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written to the Rootname.ERR file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written once during the export, even if there are man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here this condition occurs; the error message is a signal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e Line or Area River geospatial informa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id cells where this condition occurs, th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or Area River is placed in the top model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unit under consideration and the bottom elev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patial information associated with the Line or Area River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name.RIV fil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of Line and Area Drains in a geologic unit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written to the Rootname.ERR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id cells where the elevation of the Line or Area Drain does no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op and bottom elevation of the geologic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e Line or Area Drain is plac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layer of the geologic unit under consideration and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eospatial information associated with the Line or Area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orted to the Rootname.DRN file unal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