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doc                                               February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files that differ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doc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--Files that contain variables that may need to be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may be modifi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         variables    flags  nam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-------------  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Makefile           WrdA           FFLAGS  F77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ysdc.inc         IN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ort.inc          LENREC L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_data/sysdoc.int   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test.sh           W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current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A 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, related programs,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ies.  The lib3.0 libra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    -C -u $(OptDbg)       Fortran compiler flags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 f77                   Fortran compiler name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/bin/sh               The make file(s) contain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rne shell, sh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s of mak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 environment varia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additional chang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be made in the ma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IL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information file,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irectory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bout line 10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s _list_                Contains a list of the Fortr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es.  You may need or want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s or deletion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REC     120                   Record lenth of sorted records,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RY     5000                  Size limit for the portable in-mem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e.  Two variables in subroutine H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code group sysdep.f are dimens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ARY, the integer INDXA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ay CARRAY (CARRAY is length LENR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 on some systems ma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dimension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