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doc                                                 February 2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s of files that differ b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prod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--Files that contain variables that may need to be modifi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tho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s may need to be modified,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             variables  flags  name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---------  ---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/Makefile                      FFLAGS  F77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/test.sh           W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current value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--------------------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dA       /usr/opt/wrdapp       Path name of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LAGS     -C -u $(OptDbg)       Fortran compiler flags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       f77                   Fortran compiler name, assumes Green H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 Data General AVi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/bin/sh               The make file(s) contain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urne shell, sh.  This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lementations of make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LL environment variabl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d, additional change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to be made in the mak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