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AND OUTPUT FIL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of the input and output files are entered interactively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may contain a full path name, a local name, or a relative name. 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a file name is 64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PU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CRD  COLUMNS  FORMAT  VARIABLE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  -------  ------  --------  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 1-28   A28     XIDENT    problem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9-32  F4.0    Q         For METD = 1,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or METD = 2, discharge for down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station.  In cfs or c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depending on value of I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or METD = 3, bl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3-37  F5.0    BP        Average barometric pressure for study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hould not be corrected to an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ea level reading.  Program assu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ny value greater than 50 is in milli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alues less than 50 are assumed to be in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8-39  I2      IPRNT     Indicator flag for interpolate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0 - don't prin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 - print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-42  I3      METD      Method of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 - single station (stre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2 - upstream - down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3 - lake or reservo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3-47  F5.2    TT        For METD = 1, leav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METD = 2, travel time between st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 xml:space="preserve">in decimal to 0.25 hou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METD = 3, leave bl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 the following 3 for lake or reservoir (METD = 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8-52  I5      NN        Number of horizontal slices in l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ximum of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3-58  F6.0    DELTZ     Depth interval for lake segments (thick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f lake slice), in meters.  Interval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remain constant from the surfac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ottom for an estimate of comm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etabolism, or from the surfa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ower limit of the euphotic zone if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hytoplankton metabolism is of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9-64  F6.0    DIFCL     Atmospheric diffusion constant at su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g o(2) / m**3) / h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  1-3   F3.1    DEPTH     Depth of water for stream analysis, in 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or METD = 1, depth at sampl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METD = 2, average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METD = 3, leave bl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-11  2I2     IDAY      Time of sunrise to nearest quarter hou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 military time.  Obtain from local 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ureau or calculate using an ephemer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2-15  2I2     INIGHT    Time of sunset to nearest quarter hou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 military time.  Obtain from local 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ureau or calculate using an ephemer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-18  I3      ---       The plot option is not availabl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-21  A3      TEST      Indicator flag for conductivit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YES - conductivity data entered on record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lank - salinity data entered on record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2-23  I2      N20       Indicator flag for conductivity/sal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 - conductivity corrected to 25 degrees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0 - conductivity data is un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0 - salinity data i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0 - data are for freshw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4-29  F6.0    AREA      For METD = 1, leav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METD = 2, area of reach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between upstreeam and dow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stream stations, in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squared or ????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value of I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METD = 3, leav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-35  F6.0    VEL       For DIFC = 99, Average velocity of stream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feet/second or meters/sec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depending on value of I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6-40  I5      IUNITS    Indicator flag for units of m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0 - input is in English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 - input is in metric un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 1-2   I2      NOBS      Number of observations for each s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ach observation corresponding to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or METD = 3, this represent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bservations for each lake slice 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tation.  Maximum of 9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-16  F8.0    DIFC      For METD = 1 or 2, diffusion coeffici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streams, in (g o(2)/m**3) / h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If 99 entered, a consta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be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or METD = 3, the internal disp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coefficient for each slic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square cm /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-24  F8.0     SALIN    Salinity for marine waters, in g/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ntered if constant.  If a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alue is entered, it will be used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f any values entered on record type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5-32  F8.0     K2       User supplied value for K2. 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mputation of the diffusion co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f zero or blank, program compute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ing original formulation for 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BS record type 4'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    1-4  2I2       ITM      Time of observation, in military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nearest quarter h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-16  F8.0     Temp     Temperature (degrees Celsi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-24  F8.0     DisO     Disolved oxygen (mg/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5-32  F8.0     Salcon   For TEST = "   ", Salinity in g/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TEST = "YES"  conductiv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in mu mhos / cm**2 * 10**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