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January 28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 that might be modified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version   lib archive  compiler flags &amp; name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-------  ------------  --------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Makefile           SeqVrsn                                       SHELL s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/makefile      ObjVrsn  SymTbl ArOpt  FFLAGS F77  CFLAGS CC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wdm/makefile  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gwd.inc   W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m/makefile  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/makefile   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gwd.inc    W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tat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/makefile  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/makefile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de/makefile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/makefile  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f/makefile 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qt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nodss/makefile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mex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mrx/makefile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mrx.f     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dss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/makefile                             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s/makefile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/makefile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ey/makefile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Vrsn    $(SeqDG)              The parm__.seq file is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versions of the file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x - unix version (try this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-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doc/config.doc for more detail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ptimal values and on custom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rsn    $(ObjDG)              There are a few code groups that 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, assumes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below for a description of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AME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      2048 bytes            The units used for the record lengt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statement for a binary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vary between operating system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compilers on the s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cord length of a WDM file is 512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just RECL as appropriat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2 words = 1024 half words =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bl     $(SYS_V)              System V library archi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s a symbol table.  When BS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mbol table must be explicitly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SymTbl to $(B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pt      rv                    Library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 The names of the C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 code end in an unders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underscore is omit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nctions are invoked. 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include a linker option in F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hich will cause compiler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ternal names to be postfix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    -ansi $(DbgC)         C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gcc                   C compi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md      sh                    The shell command is sh.  If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this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--Brief description of source code files that are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ile         description (first choice marked wi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 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     utcp__._     utilities for copying arrays (fortran and c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.c - c versions, develop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.f - original fortr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tm__.f     date and time routines, you may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ovide dum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 - sun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- pc version, Lahe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 - Silicon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fsdg.f     wild card file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cn__.f     screen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vt - assumes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x - uses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sc__.f     get/put single character from/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ux.c      get/put single character, used with utscd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wdm    wdop__.f     open binary direct access wdm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mportant that wdm files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record length.  The un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 open statement vary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ven between compilers on the sa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 The record length of a wd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ys__.f     Misce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     zsys__.f     code for screen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   grsy__.f     code dependent on version GK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sing Xgk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g - using Prior GK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