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s.doc                                               January 21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of files that differ b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ysep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10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--Files that contain variables that may need to be modifi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o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s may need to be modified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             variables  flags  name  library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---------  -----------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Makefile           WrdA       FFLAGS  F77    LGks   SHELL sh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r 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hysep.inc        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/wdimex.sh          W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r 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/test.sh           WrdA  Gk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current valu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--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dA       /usr/opt/wrdapp       Path name of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, related programs,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braries.  The lib libra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owdm program should b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       $(WrdA)/lib3.2        Version of library, should be 3.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I       $(WrdA)/iowdm2.3      Version of iowdm, should be 2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AGS     -C -u $(OptDbg)       Fortran compiler flags, assumes Green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a Data General AV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       f77                   Fortran compiler name, assumes Green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a Data General AV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Gks       $(PriorGks)           GKS graphics library, assum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or GKS on Data General AV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$(XGks) for XGk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  /bin/sh               The make file(s) contain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urne shell, sh.  This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lementations of make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ELL environment variabl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d, additional change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to be made in the mak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md      sh                    The shell command is sh.  If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d, this may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ME      /usr/opt/wrdapp       Path name of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d message file, immediate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he directory name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usually the last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ks        $PriorGks             Graphics library being used.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Prior GKS on Data General AV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$XGks for XGk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