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hoto Descripti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Gallatin River @ I-90 near Manhattan, MT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DSCN0 prefix; .jpg format):</w:t>
      </w:r>
    </w:p>
    <w:p>
      <w:pPr>
        <w:pStyle w:val="Normal"/>
        <w:autoSpaceDE w:val="false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#  </w:t>
      </w:r>
      <w:r>
        <w:rPr/>
        <w:t xml:space="preserve">    </w:t>
      </w:r>
      <w:r>
        <w:rPr>
          <w:u w:val="single"/>
        </w:rPr>
        <w:t>Descrip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from right bank at upstream side of bri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from right bank at right upstream side of bri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looking upstream at guidebank on right ba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looking from right bank along upstream side of bri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looking at left upstream ba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scour at left most pi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looking upstream from bri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looking upstream from bri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looking upstre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looking downstream from upstream brid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looking from right bank between bridg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looking from right bank along downstream edge of downstream bridg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(P000 prefix; .jpg format):</w:t>
      </w:r>
    </w:p>
    <w:p>
      <w:pPr>
        <w:pStyle w:val="Normal"/>
        <w:autoSpaceDE w:val="false"/>
        <w:rPr/>
      </w:pPr>
      <w:r>
        <w:rPr>
          <w:szCs w:val="20"/>
          <w:u w:val="single"/>
        </w:rPr>
        <w:t xml:space="preserve">   </w:t>
      </w:r>
      <w:r>
        <w:rPr>
          <w:szCs w:val="20"/>
          <w:u w:val="single"/>
        </w:rPr>
        <w:t xml:space="preserve">#  </w:t>
      </w:r>
      <w:r>
        <w:rPr>
          <w:szCs w:val="20"/>
        </w:rPr>
        <w:t xml:space="preserve">   </w:t>
      </w:r>
      <w:r>
        <w:rPr>
          <w:szCs w:val="20"/>
          <w:u w:val="single"/>
        </w:rPr>
        <w:t>Description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099. Looking across river at right bank upstream of bridge and guide bank (9/25/01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100. Looking downstream at bridge opening (9/25/01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101. same as 1100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102. Standing on guide bank looking downstream at bridge (9/25/01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103. Standing on guide bank looking across river in the upstream direction (9/25/01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104. Looking downstream at bridge opening from right bank (9/25/01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105. Looking upstream at westbound lane of I-90 from under railroad bridge (9/25/01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106. Pier #2, upstream face of eastbound lane I-90 (9/25/01)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107. Looking upstream from bridge deck (9/25/01)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5:42:00Z</dcterms:created>
  <dc:creator>David S. Mueller</dc:creator>
  <dc:description/>
  <dc:language>en-US</dc:language>
  <cp:lastModifiedBy>Chad R. Wagner</cp:lastModifiedBy>
  <dcterms:modified xsi:type="dcterms:W3CDTF">2002-06-21T15:43:00Z</dcterms:modified>
  <cp:revision>3</cp:revision>
  <dc:subject/>
  <dc:title>U</dc:title>
</cp:coreProperties>
</file>